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234950</wp:posOffset>
            </wp:positionV>
            <wp:extent cx="6858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rPr/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еровская область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Осинниковского городского округ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8.08.2017г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 591-п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-57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-5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постановление  администрации Осинниковского городского округа от 11.10.2016 года №855-п  «Об утверждении схемы   размещения нестационарных торговых объектов, расположенных  на территории  муниципального образования – Осиниковский  городской  округ»   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10 Федерального закона  от 28.12.2009 №381-ФЗ «Об основах государственного регулирования торговой деятельности в Российской Федерации», постановления Коллегии Администрации Кемеровской области от 30.11.2010  №530 «Об установлении порядка разработки  и утверждения органом местного самоуправления, определенным  в соответствии  с уставом муниципального образования, схемы  размещения нестационарных торговых объектов», ст. 43 Устава  Осиниковского городского округа  и в целях упорядочения нестационарных торговых объектов расположенных  на территории  муниципального образования -  Осиниковский  городской  округ: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постановление  от  11.10.2016г № 855-п «Об утверждении схем размещения нестационарных торговых  объектов, расположенных на территории муниципального образования – Осинниковский городской округ» следующие изменения: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Приложение к постановлению «Схема  размещения нестационарных торговых объектов, расположенных на территории муниципального образования - Осинниковский городской округ, по состоянию на  06.12.2016» изложить в редакции согласно приложению к настоящему постановлению.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Контроль за исполнением настоящего постановления возложить на заместителя Главы городского округа по экономике и коммерции Ю.А. Самарскую. 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подписания.</w:t>
        <w:tab/>
      </w:r>
    </w:p>
    <w:p>
      <w:pPr>
        <w:pStyle w:val="ConsNonformat"/>
        <w:widowControl/>
        <w:tabs>
          <w:tab w:val="clear" w:pos="708"/>
          <w:tab w:val="left" w:pos="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3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ини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                                                                               </w:t>
        <w:tab/>
        <w:tab/>
        <w:t xml:space="preserve">            И.В. Романов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ановлением  ознакомлен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озложенными обязанностями согласен                                           </w:t>
        <w:tab/>
        <w:tab/>
        <w:t xml:space="preserve">        Ю.А. Самар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исп. Зернова Е.Р. </w:t>
      </w:r>
    </w:p>
    <w:p>
      <w:pPr>
        <w:sectPr>
          <w:type w:val="nextPage"/>
          <w:pgSz w:w="11906" w:h="16838"/>
          <w:pgMar w:left="993" w:right="283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-38-00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Приложение 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иниковского городск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  <w:szCs w:val="24"/>
          <w:u w:val="single"/>
        </w:rPr>
        <w:t>591-п  от  08.08.2017г.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 размещения нестационарных торговых объект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муниципального образования  - Осинниковский городской округ, по состоянию на  06.12.20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34"/>
        <w:gridCol w:w="2596"/>
        <w:gridCol w:w="1930"/>
        <w:gridCol w:w="1802"/>
        <w:gridCol w:w="2181"/>
        <w:gridCol w:w="16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стационарных торговых объек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езонных объект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ильоны- 41 единиц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Тайжина,ул.Дорож-ная, № 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айжина, ул.Коммунистическая, 32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сочная, 1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1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льничный городок, район дома №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ый городок район остановочной платфор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рмака, район дома №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36"/>
        <w:gridCol w:w="2582"/>
        <w:gridCol w:w="1913"/>
        <w:gridCol w:w="1843"/>
        <w:gridCol w:w="2093"/>
        <w:gridCol w:w="163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Комсомольский, район горсе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 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 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, таба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№ 46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№ 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ечк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 35 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 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ита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собственного производств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лластная, район дома №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 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фимова, №8/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 – овощная продукц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 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 район дома №72, автостан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а , шаурм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42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а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 70 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72, автостан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район дома №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 д.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9 по ул.Револю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54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 по ул.Студенче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 по ул.Тоболь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7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23 по ул.Револю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Гагарина, 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Ефимова, 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405 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1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ой схемой размещения нестационарных торговых объектов, субъектами малого и среднего предпринимательства, осуществляющими торговую деятельность, используются данные нестационарные торговые объекты, не менее чем шестьдесят процентов от общего количества нестационарных торговых объект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оски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 еди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Тайжи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истическая, район дома № 35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Тайжи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истическая, район дома № 35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район дома № 9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,  таба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фимо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 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район дома № 9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на ост. трамва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К «Октябрь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 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,  таба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фимов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т. автобуса «Городская поликлиник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л. Ефимова,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ы, табач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на ост. Трамва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на ост. Трамва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т. трамвая, « ДК «Октябрь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на ост. автобуса «Стоматолог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хлебобуло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8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беды, район лома №10 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хлебобулочные издел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на ост. автобус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быта»район дома №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армейская, райо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Шахтёр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район дома №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3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синниковского ры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овощи, фр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синниковского ры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23А район рынка «Успех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общественного питан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23А район рынка «Успех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ытового знач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ув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9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горсе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Победы.46, на ост. автобуса «Стоматолог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юзпечать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Революция.23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трам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вижное сооружение – 7 еди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1 по ул.Ефим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5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70 по ул.Кир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7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9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«Мария-ра» по ул.Ленина 1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Куйбыше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8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>
          <w:lang w:eastAsia="ru-RU"/>
        </w:rPr>
        <w:t xml:space="preserve">и.о. Управляющего  делами - </w:t>
      </w:r>
    </w:p>
    <w:p>
      <w:pPr>
        <w:pStyle w:val="Normal"/>
        <w:ind w:left="851" w:hanging="0"/>
        <w:rPr/>
      </w:pPr>
      <w:r>
        <w:rPr>
          <w:lang w:eastAsia="ru-RU"/>
        </w:rPr>
        <w:t>руководителя аппарата администрации                                                                                                                Е.Ю. Деревщукова</w:t>
      </w:r>
    </w:p>
    <w:sectPr>
      <w:type w:val="nextPage"/>
      <w:pgSz w:orient="landscape" w:w="16838" w:h="11906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27:00Z</dcterms:created>
  <dc:creator>ConsultantPlus</dc:creator>
  <dc:description/>
  <cp:keywords/>
  <dc:language>en-US</dc:language>
  <cp:lastModifiedBy>User</cp:lastModifiedBy>
  <cp:lastPrinted>2017-08-11T13:30:00Z</cp:lastPrinted>
  <dcterms:modified xsi:type="dcterms:W3CDTF">2017-08-11T06:31:00Z</dcterms:modified>
  <cp:revision>19</cp:revision>
  <dc:subject/>
  <dc:title>АДМИНИСТРАЦИЯ ГОРОДА БЕЛОВО</dc:title>
</cp:coreProperties>
</file>